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_2 Jazz-Funk Юніори 2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53     3 2 3 3 3  -      -      5(14)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5     1 3 2 2 2  -      4(7)   5(10)  5(10)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6     2 2 3 2 2  -      4(8)   5(11)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08    3 3 2 3 1  -      -      5(12)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13    3 3 3 3 3  -      -      5(15)  -      -      -      -      -      -      -      -      -      -      -      -       15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8    1 1 1 1 1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9    1 1 1 1 1  5(5)   5(5)   5(5)   5(5)   5(5)   5(5)   5(5)   5(5)   5(5)   5(5)   5(5)   5(5)   5(5)   5(5)   5(5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3    2 1 2 1 3  -      4(6)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14    2 2 2 3 2  -      4(8)   5(11)  5(11)  5(11)  5(11)  5(11)  5(11)  5(11)  5(11)  5(11)  5(11)  5(11)  5(11)  5(11)   9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0    2 2 1 1 2  -      5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3    3 3 3 2 3  -      -      5(14)  5(14)  5(14)  5(14)  5(14)  5(14)  5(14)  5(14)  5(14)  5(14)  5(14)  5(14)  5(14)   13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5    3 1 1 1 1  4(4)   4(4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0    1 2 2 2 3  -      4(7)   5(10)  5(10)  5(10)  5(10)  5(10)  5(10)  5(10)  5(10)  5(10)  5(10)  5(10)  5(10)  5(10)   7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75    1 1 1 3 1  4(4)   4(4)   5(7)   5(7)   5(7)   5(7)   5(7)   5(7)   5(7)   5(7)   5(7)   5(7)   5(7)   5(7)   5(7)    3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49    2 3 3 2 2  -      3      -      -      -      -      -      -      -      -      -      -      -      -      -       11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61"/>
        <w:gridCol w:w="1154"/>
        <w:gridCol w:w="1154"/>
        <w:gridCol w:w="1248"/>
        <w:gridCol w:w="2528"/>
        <w:gridCol w:w="2735"/>
        <w:gridCol w:w="721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же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ьни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мі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лест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єл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д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м`янце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каченко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ст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имко Дар`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кімжі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емчук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д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рог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уринськ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  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ткова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,5 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9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лчан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05:00Z</dcterms:created>
  <dc:creator>1</dc:creator>
  <dc:description/>
  <cp:keywords/>
  <dc:language>en-US</dc:language>
  <cp:lastModifiedBy>1</cp:lastModifiedBy>
  <dcterms:modified xsi:type="dcterms:W3CDTF">2026-02-22T16:53:00Z</dcterms:modified>
  <cp:revision>3</cp:revision>
  <dc:subject/>
  <dc:title>Всеукраїнські змагання з сучасних танців</dc:title>
</cp:coreProperties>
</file>